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74750385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35690967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134936408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